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bookmarkStart w:id="0" w:name="_Hlk132106500"/>
      <w:r>
        <w:rPr>
          <w:rFonts w:cs="GHEA Grapalat" w:ascii="GHEA Grapalat" w:hAnsi="GHEA Grapalat"/>
          <w:b w:val="false"/>
          <w:sz w:val="20"/>
          <w:lang w:val="af-ZA"/>
        </w:rPr>
        <w:t>ԵՄ-ԳՀԾՁԲ-23/46</w:t>
      </w:r>
      <w:bookmarkEnd w:id="0"/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կրակմարիչների վերալիցքավորման ծառայության ձեռքբերման նպատակով կազմակերպված ԵՄ-ԳՀԾՁԲ-23/46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3 թվականի ապրիլի 12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64"/>
        <w:gridCol w:w="1743"/>
        <w:gridCol w:w="2041"/>
        <w:gridCol w:w="2106"/>
        <w:gridCol w:w="1582"/>
      </w:tblGrid>
      <w:tr>
        <w:trPr>
          <w:trHeight w:val="1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8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րակմարիչներ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լիցքավորմա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ծառայությու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րակմարիչ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Փ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>-3-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/ОП-3/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լիցքավորու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Պոժմաստեր»  ՍՊ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ՖԱԷՌԻՔՍ» ՍՊ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8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րակմարիչներ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լիցքավորմա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ծառայությու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րակմարիչ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Կ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>-3-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 /ОУ-3/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լիցքավորու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Պոժմաստեր»  ՍՊ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ՖԱԷՌԻՔՍ» ՍՊ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8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րակմարիչներ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լիցքավորմա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ծառայությու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/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րակմարիչ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Փ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>-40-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/ОП-40/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լիցքավորու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Պոժմաստեր» ՍՊ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ՖԱԷՌԻՔՍ» ՍՊ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8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րակմարիչներ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լիցքավորմա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ծառայությու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րակմարիչ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МПП-2.5-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լիցքավորու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Պոժմաստեր» ՍՊ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ՖԱԷՌԻՔՍ» ՍՊ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8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րակմարիչներ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լիցքավորմա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ծառայությու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րակմարիչ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  <w:t xml:space="preserve"> МПП-5- 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լիցքավորու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Պոժմաստեր» ՍՊ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ՖԱԷՌԻՔՍ» ՍՊ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ՀՀ</w:t>
      </w:r>
      <w:r>
        <w:rPr/>
        <w:t xml:space="preserve"> դրամ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20"/>
        <w:gridCol w:w="2340"/>
        <w:gridCol w:w="3240"/>
      </w:tblGrid>
      <w:tr>
        <w:trPr>
          <w:trHeight w:val="2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1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Պոժմաստեր» 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7,2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ՖԱԷՌԻՔՍ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5,0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Պոժմաստեր» 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82,0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ՖԱԷՌԻՔՍ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00,0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Պոժմաստեր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,449,0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ՖԱԷՌԻՔՍ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,050,0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Պոժմաստեր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2,6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ՖԱԷՌԻՔՍ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5,0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Պոժմաստեր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3,4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ՖԱԷՌԻՔՍ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 xml:space="preserve">«Գնումների մասին» ՀՀ օրենքի 10-րդ հոդվածի 3-րդ մասի համաձայն` անգործության ժամկետ </w:t>
      </w:r>
      <w:r>
        <w:rPr>
          <w:rFonts w:cs="Calibri" w:ascii="GHEA Grapalat" w:hAnsi="GHEA Grapalat"/>
          <w:sz w:val="20"/>
          <w:lang w:val="hy-AM"/>
        </w:rPr>
        <w:t xml:space="preserve">է </w:t>
      </w:r>
      <w:r>
        <w:rPr>
          <w:rFonts w:cs="Calibri" w:ascii="GHEA Grapalat" w:hAnsi="GHEA Grapalat"/>
          <w:sz w:val="20"/>
          <w:lang w:val="af-ZA"/>
        </w:rPr>
        <w:t>սահմա</w:t>
      </w:r>
      <w:r>
        <w:rPr>
          <w:rFonts w:cs="Calibri" w:ascii="GHEA Grapalat" w:hAnsi="GHEA Grapalat"/>
          <w:sz w:val="20"/>
          <w:lang w:val="hy-AM"/>
        </w:rPr>
        <w:t>վ</w:t>
      </w:r>
      <w:r>
        <w:rPr>
          <w:rFonts w:cs="Calibri" w:ascii="GHEA Grapalat" w:hAnsi="GHEA Grapalat"/>
          <w:sz w:val="20"/>
          <w:lang w:val="af-ZA"/>
        </w:rPr>
        <w:t>ել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Մ-ԳՀԾՁԲ-23/46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Անդրեաս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 xml:space="preserve">+374 </w:t>
      </w:r>
      <w:r>
        <w:rPr>
          <w:rFonts w:cs="GHEA Grapalat" w:ascii="GHEA Grapalat" w:hAnsi="GHEA Grapalat"/>
          <w:b/>
          <w:lang w:val="hy-AM"/>
        </w:rPr>
        <w:t>98 563840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4-12T10:45:00Z</cp:lastPrinted>
  <dcterms:modified xsi:type="dcterms:W3CDTF">2023-04-12T06:50:00Z</dcterms:modified>
  <cp:revision>159</cp:revision>
  <dc:subject/>
  <dc:title>Ð²Úî²ð²ðàôÂÚàôÜ ´²ò  ÀÜÂ²ò²Î²ðàì  ÜàôØ   Î²î²ðºÈàô  Ø²êÆÜ</dc:title>
</cp:coreProperties>
</file>